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666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17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384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674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872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846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576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411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345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317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221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452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353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