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686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621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435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513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346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074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913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477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45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429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990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01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201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155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108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301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866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