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673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965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424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902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419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266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748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767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657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071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101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558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888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001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788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