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27118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29656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21379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84071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40434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87009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6892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64842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59124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02185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6490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96723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15431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