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744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738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803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764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560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988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983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695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574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741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199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972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161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871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444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64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344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