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4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7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29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76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11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13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87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972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55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91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7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28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63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47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