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76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937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8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93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69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765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8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1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387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84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015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7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67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