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33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08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641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029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98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333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83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42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1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108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558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5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81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292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356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28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11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