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77340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92486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15507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26025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92424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84148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71582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71426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20957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64666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54847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13931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7516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77659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3749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