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360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762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368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45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767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866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707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763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435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142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036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310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870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