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16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43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283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29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51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645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05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408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81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1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3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88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162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18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61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8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63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