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0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14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91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827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94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320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26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63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12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58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34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52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51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91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185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