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17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49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79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31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177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674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546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938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419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354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26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06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620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