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48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87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66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6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644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1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81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46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83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34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4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94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70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27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23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05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12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