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7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052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75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229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6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08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42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83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930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04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90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29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85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