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422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128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89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840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336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489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304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086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93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283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943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17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9621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