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304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175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224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419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793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986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4179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49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540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262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96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775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873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3439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665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851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118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