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30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67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7215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0651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0035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685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132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1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821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056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437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373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6501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883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8514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