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686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35089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3163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886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6517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5164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7575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72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019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96034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216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352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286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