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396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0707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469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9330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804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2066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516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8177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2324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313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814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615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336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544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142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7180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8923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