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91409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90271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7502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3466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9388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9192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5774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3282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671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7650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62088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73194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7501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5410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15203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