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973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9528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4610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0774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2768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6475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2020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4603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3671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6505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793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253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9078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