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229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426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1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073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509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12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98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017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845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704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157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533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091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239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862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732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491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