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65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444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84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9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42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2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30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596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29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9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91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488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86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5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2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