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58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970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85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608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4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3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26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581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15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4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97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36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