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71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99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52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195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421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99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25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2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9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7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92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88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29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85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88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5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06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