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006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199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379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063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334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23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22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31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647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996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318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9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8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980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832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