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192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755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646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766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200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748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626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277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130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605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964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575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810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