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68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03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98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25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44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656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74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51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41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38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442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488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341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82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75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729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785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