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281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785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628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183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464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478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060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889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750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1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375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826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468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684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292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