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478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709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728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92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110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574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425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674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555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904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434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220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807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