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45097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76794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07519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2231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4622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25515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04128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97832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94435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7832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99397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6339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86247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29665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72321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85738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99692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