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8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03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57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74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0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23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03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986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9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41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29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9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399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95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0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