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0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22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029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91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84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245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353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101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571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55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92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34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399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