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704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727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551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400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89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998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397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97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769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777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82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3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29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131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357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534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09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