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50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71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43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19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06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44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39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00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66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86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837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2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76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01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72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