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28343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96954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39703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16888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49458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97897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03591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77330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70983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36408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32218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18475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20587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