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422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01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534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790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05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10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35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94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6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8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74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37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27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554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60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10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