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56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97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487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47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99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65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23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398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665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92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189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94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7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34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39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