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19001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62976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0535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95560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99473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17992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26565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28732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24721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15490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2390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63931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08557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