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722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574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316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939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496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65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954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830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629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69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619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752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72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810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773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203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091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