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431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94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90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65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669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4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826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056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869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029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19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080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601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398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29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