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2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182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559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702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579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845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48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356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10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14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0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780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78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