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214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1158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175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0494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2046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2062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0362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9506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6770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0137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355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157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3197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4452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5770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6856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7922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