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323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002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920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205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300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254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280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909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134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550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577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5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953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50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713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