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175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9773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004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3155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5630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3926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2078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639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9651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448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19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190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8753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