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954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128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192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366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876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206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843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346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958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645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590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975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162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528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808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741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771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