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17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51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070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390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69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845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92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96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9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951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4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82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21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93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638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