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5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42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643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291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5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67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89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24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651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14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8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409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