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561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255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23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444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281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407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044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041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821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047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707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666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839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32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97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729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306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